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eznam kontaktů na křesťanské církve, které se zavázaly zachovávat Dodatek č. 1, v místě zařízení zdravotnické / sociální služby, v němž NK/PA působ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místě zdravotnického/sociálního zařízení nebo jeho přilehlém okolí se nachází: </w:t>
      </w:r>
      <w:r>
        <w:rPr>
          <w:i/>
        </w:rPr>
        <w:t>(pokud ANO, uveďte požadované údaje; pokud NE, pole v tabulce proškrtněte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701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rke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štolská círk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rská jednota baptist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rkev bratrsk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rkev československá husitsk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rkev římskokatolick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obratrská církev evangelick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ngelická církev augsburského vyznání v Č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ngelická církev metodistick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ta bratrsk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slavná církev v českých zem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katolická církev v Č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ezská církev augsburského vyzn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rkev adventistů sedmého d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5:24:00Z</dcterms:created>
  <dc:creator>Hošťálková Marta</dc:creator>
  <dc:description/>
  <cp:keywords/>
  <dc:language>en-US</dc:language>
  <cp:lastModifiedBy>Hošťálková Marta</cp:lastModifiedBy>
  <dcterms:modified xsi:type="dcterms:W3CDTF">2014-05-11T09:12:00Z</dcterms:modified>
  <cp:revision>3</cp:revision>
  <dc:subject/>
  <dc:title/>
</cp:coreProperties>
</file>