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kyny Rady pro zdravotnictví ČBK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oordinující složky pro vyslání (příp. skončení a změny vyslání) nemocničních kaplanů římskokatolické a řeckokatolické církve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 realizaci pohovoru (zkoušky) nemocničních kaplanů nebo pastoračních asistentů v přechodném období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 souladu s ustanoveními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Dodatku č. 1 k Dohodě o duchovní péči ve zdravotnictví mezi Českou biskupskou konferencí a Ekumenickou radou církví v ČR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z 12. 12. 2011,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Část IV. Přechodná ustanovení, odst. 4 úsek A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a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 odst. 4 úsek B, odst. 5 a 6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, o pohovoru (zkoušce) katolických nemocničních kaplanů a pastoračních asistentů,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byla vypracována a dne 30. 6. 2014 Mons. Janem Baxantem, předsedou Rady pro zdravotnictví ČBK, schválena </w:t>
      </w:r>
      <w:r>
        <w:rPr>
          <w:rFonts w:cs="Times New Roman" w:ascii="Times New Roman" w:hAnsi="Times New Roman"/>
          <w:b/>
          <w:i/>
          <w:sz w:val="24"/>
          <w:szCs w:val="24"/>
        </w:rPr>
        <w:t>Metodika Rady pro zdravotnictví ČBK k realizaci zkoušky nemocničních kaplanů a pastoračních asistentů v přechodném období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alší s ní související dokument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okyny pro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nemocničního kaplana / pastoračního asistenta</w:t>
      </w:r>
      <w:r>
        <w:rPr>
          <w:rFonts w:cs="Times New Roman" w:ascii="Times New Roman" w:hAnsi="Times New Roman"/>
          <w:i/>
          <w:sz w:val="24"/>
          <w:szCs w:val="24"/>
        </w:rPr>
        <w:t xml:space="preserve"> k vyplnění přihlášky ke zkoušce a k vlastní zkoušce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řihláška nemocničního kaplana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/ pastoračního asistenta ke zkoušce 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Příloha D, Seznam kontaktů na křesťanské církve, které se zavázaly zachovávat Dodatek č. 1, v místě zařízení zdravotnické / sociální služby, v němž nemocniční kaplan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/ pastorační asistent</w:t>
      </w:r>
      <w:r>
        <w:rPr>
          <w:rFonts w:cs="Times New Roman" w:ascii="Times New Roman" w:hAnsi="Times New Roman"/>
          <w:i/>
          <w:sz w:val="24"/>
          <w:szCs w:val="24"/>
        </w:rPr>
        <w:t xml:space="preserve"> působí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Soubor testových otázek (100) z okruhů: medicína, etika ve zdravotnictví, religionistika, pastorace a spiritualita nemocných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otvrzení o vykonání zkoušky k ověření kvalifikačních předpokladů </w:t>
        <w:br/>
        <w:t>nemocničních kaplanů a pastoračních asistentů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áznam o průběhu pohovoru (zkoušky) nemocničního kaplana / pastoračního asistenta v přechodném období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Absolvování zkoušky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je doporučeno všem katolickým nemocničním kaplanům / pastoračním asistentům, kteří již působí nebo začnou pracovat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ve zdravotnických nebo sociálních službách, a to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 xml:space="preserve">se zřetelem na výše uvedená ustanovení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u w:val="single"/>
        </w:rPr>
        <w:t>Dodatku č. 1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Výjimka: </w:t>
      </w:r>
      <w:r>
        <w:rPr>
          <w:rFonts w:cs="Times New Roman" w:ascii="Times New Roman" w:hAnsi="Times New Roman"/>
          <w:sz w:val="24"/>
        </w:rPr>
        <w:t>N</w:t>
      </w:r>
      <w:r>
        <w:rPr>
          <w:rFonts w:cs="Times New Roman" w:ascii="Times New Roman" w:hAnsi="Times New Roman"/>
          <w:sz w:val="24"/>
          <w:u w:val="single"/>
        </w:rPr>
        <w:t>emocniční kaplani, kteří v akad. roce 2014/15 zahájí CŽV studium vzdělávacího programu „Nemocniční kaplan“ na CMTF UP v Olomouci</w:t>
      </w:r>
      <w:r>
        <w:rPr>
          <w:rFonts w:cs="Times New Roman" w:ascii="Times New Roman" w:hAnsi="Times New Roman"/>
          <w:sz w:val="24"/>
        </w:rPr>
        <w:t>, budou na konci studia absolvovat zkoušku, která bude ověřovat jejich splnění jednak kvalifikačních předpokladů pro NK obsažených v </w:t>
      </w:r>
      <w:r>
        <w:rPr>
          <w:rFonts w:cs="Times New Roman" w:ascii="Times New Roman" w:hAnsi="Times New Roman"/>
          <w:b/>
          <w:sz w:val="24"/>
        </w:rPr>
        <w:t xml:space="preserve">Dodatku č. 1, </w:t>
      </w:r>
      <w:r>
        <w:rPr>
          <w:rFonts w:cs="Times New Roman" w:ascii="Times New Roman" w:hAnsi="Times New Roman"/>
          <w:b/>
          <w:i/>
          <w:sz w:val="24"/>
        </w:rPr>
        <w:t>Části IV. Přechodná ustanovení, odst. 4 - 6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jednak kvalifikačních požadavků v </w:t>
      </w:r>
      <w:r>
        <w:rPr>
          <w:rFonts w:cs="Times New Roman" w:ascii="Times New Roman" w:hAnsi="Times New Roman"/>
          <w:b/>
          <w:i/>
          <w:sz w:val="24"/>
        </w:rPr>
        <w:t>Části II. Kvalifikační požadavky nemocničního kaplana</w:t>
      </w:r>
      <w:r>
        <w:rPr>
          <w:rFonts w:cs="Times New Roman" w:ascii="Times New Roman" w:hAnsi="Times New Roman"/>
          <w:sz w:val="24"/>
        </w:rPr>
        <w:t xml:space="preserve"> (po uplynutí přechodného období)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Informace o přihlášení ke zkoušce a o vlastní realizaci zkoušky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naleznou nemocniční kaplani / pastorační asistenti v přiloženém souboru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Pokyny pro 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nemocničního kaplana / pastoračního asistent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k vyplnění přihlášky ke zkoušce a k vlastní zkoušce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Vyplněnou přihlášku ke zkoušce i s přílohami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zašlou </w:t>
      </w:r>
      <w:r>
        <w:rPr>
          <w:rFonts w:cs="Times New Roman" w:ascii="Times New Roman" w:hAnsi="Times New Roman"/>
          <w:sz w:val="24"/>
          <w:szCs w:val="24"/>
        </w:rPr>
        <w:t xml:space="preserve">nemocniční kaplani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/ pastorační asistenti</w:t>
      </w:r>
      <w:r>
        <w:rPr>
          <w:rFonts w:cs="Times New Roman" w:ascii="Times New Roman" w:hAnsi="Times New Roman"/>
          <w:sz w:val="24"/>
          <w:szCs w:val="24"/>
        </w:rPr>
        <w:t xml:space="preserve"> nejpozději do </w:t>
      </w:r>
      <w:r>
        <w:rPr>
          <w:rFonts w:cs="Times New Roman" w:ascii="Times New Roman" w:hAnsi="Times New Roman"/>
          <w:b/>
          <w:sz w:val="24"/>
          <w:szCs w:val="24"/>
        </w:rPr>
        <w:t>15. 9. 2014</w:t>
      </w:r>
      <w:r>
        <w:rPr>
          <w:rFonts w:cs="Times New Roman" w:ascii="Times New Roman" w:hAnsi="Times New Roman"/>
          <w:sz w:val="24"/>
          <w:szCs w:val="24"/>
        </w:rPr>
        <w:t xml:space="preserve"> na adresu sekretářky zkušební komis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cibiskupství olomoucké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r. </w:t>
      </w:r>
      <w:r>
        <w:rPr>
          <w:rFonts w:cs="Times New Roman" w:ascii="Times New Roman" w:hAnsi="Times New Roman"/>
          <w:b/>
          <w:sz w:val="24"/>
          <w:szCs w:val="24"/>
        </w:rPr>
        <w:t>Marta Hošťálková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urmova 9, poštovní schr. 193 </w:t>
      </w:r>
    </w:p>
    <w:p>
      <w:pPr>
        <w:pStyle w:val="Normlnweb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1 01 Olomouc</w:t>
      </w:r>
    </w:p>
    <w:p>
      <w:pPr>
        <w:pStyle w:val="Normlnweb5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Zkouška proběhne v úterý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30. 9. 2014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od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14 hod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ve Stojanově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na Velehradě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před komisí ve složení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 Mgr. Jiří Barhoň (Plzeň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 Dr. Vojtěch Eliáš (Praha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 ThLic. Mgr. Mgr. Jaroslaw Furtan (Hradec Králové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Dr. Bc. Michal Hrnčiarik (Hradec Králové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 ThLic. Václav Tomiczek (Ostrava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 Mgr. Bohumír Vitásek (Olomouc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 ThLic. Leo Zerhau. Th.D. (Brno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hDr. Miriam Prášilová, Ph.D., pozorovatel za Ekumenickou radu církví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ogram zkoušk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0 - 13.50 prezence ke zkoušce přihlášených nemocničních kaplanů / pastoračních asistentů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0 - 14.30 písemná část zkoušk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0 - 17.30 ústní část zkoušk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spěšný absolvent zkoušky bude </w:t>
      </w:r>
      <w:r>
        <w:rPr>
          <w:rFonts w:cs="Times New Roman" w:ascii="Times New Roman" w:hAnsi="Times New Roman"/>
          <w:b/>
          <w:sz w:val="24"/>
          <w:szCs w:val="24"/>
        </w:rPr>
        <w:t>doporučen biskupovi, vysílající autoritě katolické církve,</w:t>
      </w:r>
      <w:r>
        <w:rPr>
          <w:rFonts w:cs="Times New Roman" w:ascii="Times New Roman" w:hAnsi="Times New Roman"/>
          <w:sz w:val="24"/>
          <w:szCs w:val="24"/>
        </w:rPr>
        <w:t xml:space="preserve"> k </w:t>
      </w:r>
      <w:r>
        <w:rPr>
          <w:rFonts w:cs="Times New Roman" w:ascii="Times New Roman" w:hAnsi="Times New Roman"/>
          <w:b/>
          <w:sz w:val="24"/>
          <w:szCs w:val="24"/>
        </w:rPr>
        <w:t xml:space="preserve">vyslání jako nemocniční kaplan </w:t>
      </w:r>
      <w:r>
        <w:rPr>
          <w:rFonts w:cs="Times New Roman" w:ascii="Times New Roman" w:hAnsi="Times New Roman"/>
          <w:sz w:val="24"/>
          <w:szCs w:val="24"/>
        </w:rPr>
        <w:t>do zařízení zdravotnické nebo sociální služb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 Praze dne 9. 7. 2014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Během přechodného období (1. 1. 2012 – do 31. 1. 2018) je možné uvnitř členských církví ČBK a ERC (zvláště v katolické církvi) rozlišit nemocniční kaplany na nemocniční kaplany v užším slova smyslu (NK) a na pastorační asistenty (PA), jejichž práce je řízena nemocničním kaplanem v užším slova smyslu. Zařazení kategorie „pastorační asistent“ sleduje umožnit oficiální vyslání těch, kteří s několikaletou dobrou praxí poskytují pastorační péči ve zdravotnických, resp. sociálních zařízeních, ale nemají dokončené vysokoškolské vzdělání v oblasti teologie na magisterském stupni. Toto rozlišování je interní církevní záležitostí, vůči zdravotnickým zařízením se nadále užívá jednotné označení „nemocniční kaplan“. Srov. </w:t>
      </w:r>
      <w:r>
        <w:rPr>
          <w:rFonts w:cs="Times New Roman" w:ascii="Times New Roman" w:hAnsi="Times New Roman"/>
          <w:i/>
          <w:sz w:val="20"/>
          <w:szCs w:val="20"/>
        </w:rPr>
        <w:t>Dodatek č. 1, část IV. Přechodná ustanovení, odst. 2 - 3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Normlnweb5">
    <w:name w:val="Normální (web)5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17"/>
      <w:szCs w:val="17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7:16:00Z</dcterms:created>
  <dc:creator>Tereza</dc:creator>
  <dc:description/>
  <cp:keywords/>
  <dc:language>en-US</dc:language>
  <cp:lastModifiedBy>Tereza</cp:lastModifiedBy>
  <dcterms:modified xsi:type="dcterms:W3CDTF">2014-07-09T06:27:00Z</dcterms:modified>
  <cp:revision>6</cp:revision>
  <dc:subject/>
  <dc:title/>
</cp:coreProperties>
</file>